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41757147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96126053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34029325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85485511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22769770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670434899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4667032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1999755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359341977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1909614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0436845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66958235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74222307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86879159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